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2 4 3 4 3 4 2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3 3 1 2 4 1 4  -      -      5(10)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2 1 1 3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4 2 4 3 2 2 3  -      -      5(12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366"/>
        <w:gridCol w:w="1098"/>
        <w:gridCol w:w="1497"/>
        <w:gridCol w:w="1764"/>
        <w:gridCol w:w="2164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520"/>
        <w:gridCol w:w="1224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49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